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principle of closed loop control system. Give one typical example.</w:t>
      </w:r>
    </w:p>
    <w:p>
      <w:pPr>
        <w:pStyle w:val="Normal"/>
        <w:jc w:val="both"/>
        <w:rPr/>
      </w:pPr>
      <w:r>
        <w:rPr/>
        <w:tab/>
        <w:t xml:space="preserve">For the block diagram shown below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</w:r>
      <w:r>
        <w:rPr/>
        <w:drawing>
          <wp:inline distT="0" distB="0" distL="0" distR="0">
            <wp:extent cx="3742690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term system stability . A unity feedback system has a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construct root locus diagram and find the value of K at the breakaway p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 a  pupil control system. Explain its operation. Also explain the steedy state response of the pupil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a neat information flow diagram. explain the concept of thermo- regulation. Write the mathematical equations and lence draw the model of the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steady state block diagram of respiratory control system. Explain its operation with mathematical equation an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Bio feedback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docrine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In detail explain the biological receptors with characteristics. Also draw the transfer function models of recepto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egulation of acid – base balan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ctu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Non-linear control system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2:02:00Z</dcterms:created>
  <dc:creator>jntu</dc:creator>
  <dc:description/>
  <dc:language>en-US</dc:language>
  <cp:lastModifiedBy>jntu</cp:lastModifiedBy>
  <dcterms:modified xsi:type="dcterms:W3CDTF">2003-10-19T02:03:00Z</dcterms:modified>
  <cp:revision>2</cp:revision>
  <dc:subject/>
  <dc:title/>
</cp:coreProperties>
</file>